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bookmarkStart w:id="0" w:name="ProduceName"/>
            <w:bookmarkEnd w:id="0"/>
            <w:r>
              <w:rPr>
                <w:rFonts w:cs="Arial"/>
              </w:rPr>
              <w:t>WEBU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 xml:space="preserve">2 </w:t>
            </w:r>
            <w:r>
              <w:rPr>
                <w:rFonts w:cs="Arial"/>
              </w:rPr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bookmarkStart w:id="1" w:name="ProduceVersion"/>
            <w:bookmarkEnd w:id="1"/>
            <w:r>
              <w:rPr>
                <w:rFonts w:cs="Arial"/>
              </w:rPr>
              <w:t>V1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tabs>
          <w:tab w:val="clear" w:pos="720"/>
          <w:tab w:val="left" w:pos="2375" w:leader="none"/>
          <w:tab w:val="center" w:pos="4510" w:leader="none"/>
        </w:tabs>
        <w:jc w:val="left"/>
        <w:rPr>
          <w:rFonts w:eastAsia="宋体;SimSun" w:cs="Arial"/>
        </w:rPr>
      </w:pPr>
      <w:r>
        <w:rPr>
          <w:rFonts w:eastAsia="宋体;SimSun" w:cs="Arial"/>
        </w:rPr>
      </w:r>
      <w:bookmarkStart w:id="2" w:name="Title"/>
      <w:bookmarkStart w:id="3" w:name="Title"/>
      <w:bookmarkEnd w:id="3"/>
    </w:p>
    <w:p>
      <w:pPr>
        <w:pStyle w:val="Style7"/>
        <w:tabs>
          <w:tab w:val="clear" w:pos="720"/>
          <w:tab w:val="left" w:pos="2375" w:leader="none"/>
          <w:tab w:val="center" w:pos="4510" w:leader="none"/>
        </w:tabs>
        <w:rPr>
          <w:rFonts w:cs="Arial"/>
        </w:rPr>
      </w:pPr>
      <w:r>
        <w:rPr>
          <w:rFonts w:cs="Arial"/>
        </w:rPr>
        <w:t>WEBUI</w:t>
      </w:r>
      <w:r>
        <w:rPr/>
        <w:t xml:space="preserve"> </w:t>
      </w:r>
      <w:r>
        <w:rPr>
          <w:rFonts w:cs="Arial"/>
        </w:rPr>
        <w:t>17.100.19.0</w:t>
      </w:r>
      <w:r>
        <w:rPr>
          <w:rFonts w:cs="Arial"/>
        </w:rPr>
        <w:t>0</w:t>
      </w:r>
      <w:r>
        <w:rPr>
          <w:rFonts w:cs="Arial"/>
        </w:rPr>
        <w:t>.1217 Release Notes</w:t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5"/>
        <w:gridCol w:w="1050"/>
        <w:gridCol w:w="2888"/>
      </w:tblGrid>
      <w:tr>
        <w:trPr/>
        <w:tc>
          <w:tcPr>
            <w:tcW w:w="1382" w:type="dxa"/>
            <w:tcBorders/>
          </w:tcPr>
          <w:p>
            <w:pPr>
              <w:pStyle w:val="Style6"/>
              <w:ind w:left="141" w:hanging="143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ind w:firstLine="210"/>
              <w:jc w:val="left"/>
              <w:rPr>
                <w:rFonts w:cs="Arial"/>
              </w:rPr>
            </w:pPr>
            <w:bookmarkStart w:id="4" w:name="User"/>
            <w:bookmarkEnd w:id="4"/>
            <w:r>
              <w:rPr>
                <w:rFonts w:cs="Arial"/>
              </w:rPr>
              <w:t>Xwx497710</w:t>
            </w:r>
          </w:p>
        </w:tc>
        <w:tc>
          <w:tcPr>
            <w:tcW w:w="1050" w:type="dxa"/>
            <w:tcBorders/>
          </w:tcPr>
          <w:p>
            <w:pPr>
              <w:pStyle w:val="Style6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te</w:t>
            </w:r>
          </w:p>
        </w:tc>
        <w:tc>
          <w:tcPr>
            <w:tcW w:w="288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ind w:left="208" w:hanging="176"/>
              <w:rPr>
                <w:rFonts w:cs="Arial"/>
              </w:rPr>
            </w:pPr>
            <w:r>
              <w:rPr>
                <w:rFonts w:cs="Arial"/>
              </w:rPr>
              <w:t>2018-06-08</w:t>
            </w:r>
          </w:p>
        </w:tc>
      </w:tr>
    </w:tbl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21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8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6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  <w:t>All rights reserved</w:t>
      </w:r>
    </w:p>
    <w:p>
      <w:pPr>
        <w:pStyle w:val="BodyTextFirstIndent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BodyTextFirstIndent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>New features</w:t>
      </w:r>
    </w:p>
    <w:p>
      <w:pPr>
        <w:pStyle w:val="Heading2"/>
        <w:numPr>
          <w:ilvl w:val="1"/>
          <w:numId w:val="1"/>
        </w:numPr>
        <w:rPr/>
      </w:pPr>
      <w:r>
        <w:rPr/>
        <w:t>Improvements to previous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ragraph">
                  <wp:posOffset>53975</wp:posOffset>
                </wp:positionV>
                <wp:extent cx="5199380" cy="719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7"/>
                              <w:gridCol w:w="6781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Char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Char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cs="Arial"/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0000FF"/>
                                    </w:rPr>
                                    <w:t>None</w:t>
                                  </w:r>
                                  <w:bookmarkStart w:id="5" w:name="New_feature_No1"/>
                                  <w:bookmarkEnd w:id="5"/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FF0000"/>
                                    </w:rPr>
                                  </w:r>
                                  <w:bookmarkStart w:id="6" w:name="New_feature_Description1"/>
                                  <w:bookmarkStart w:id="7" w:name="New_feature_Description1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</w:r>
                                  <w:bookmarkStart w:id="8" w:name="New_feature_No2"/>
                                  <w:bookmarkStart w:id="9" w:name="New_feature_No2"/>
                                  <w:bookmarkEnd w:id="9"/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  <w:bookmarkStart w:id="10" w:name="New_feature_Description2"/>
                                  <w:bookmarkStart w:id="11" w:name="New_feature_Description2"/>
                                  <w:bookmarkEnd w:id="1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6.65pt;mso-wrap-distance-left:9pt;mso-wrap-distance-right:9pt;mso-wrap-distance-top:0pt;mso-wrap-distance-bottom:0pt;margin-top:4.25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7"/>
                        <w:gridCol w:w="6781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Char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Char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None</w:t>
                            </w:r>
                            <w:bookmarkStart w:id="12" w:name="New_feature_No1"/>
                            <w:bookmarkEnd w:id="12"/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cs="Arial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FF0000"/>
                              </w:rPr>
                            </w:r>
                            <w:bookmarkStart w:id="13" w:name="New_feature_Description1"/>
                            <w:bookmarkStart w:id="14" w:name="New_feature_Description1"/>
                            <w:bookmarkEnd w:id="14"/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</w:r>
                            <w:bookmarkStart w:id="15" w:name="New_feature_No2"/>
                            <w:bookmarkStart w:id="16" w:name="New_feature_No2"/>
                            <w:bookmarkEnd w:id="16"/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w:bookmarkStart w:id="17" w:name="New_feature_Description2"/>
                            <w:bookmarkStart w:id="18" w:name="New_feature_Description2"/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53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6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7.100.19.0</w:t>
            </w:r>
            <w:r>
              <w:rPr>
                <w:rFonts w:cs="Arial"/>
              </w:rPr>
              <w:t>0</w:t>
            </w:r>
            <w:r>
              <w:rPr>
                <w:rFonts w:cs="Arial"/>
              </w:rPr>
              <w:t>.121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bookmarkStart w:id="19" w:name="Version_Modify1"/>
            <w:bookmarkEnd w:id="19"/>
            <w:r>
              <w:rPr>
                <w:rFonts w:cs="Times New Roman" w:ascii="Times New Roman" w:hAnsi="Times New Roman"/>
              </w:rPr>
              <w:t>1.Login IP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Login Account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Web Language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Help Language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APN Autoadapter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APN Retry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Operator Name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SMS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My number</w:t>
            </w:r>
          </w:p>
          <w:p>
            <w:pPr>
              <w:pStyle w:val="Default"/>
              <w:spacing w:lineRule="auto" w:line="360"/>
              <w:ind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Change string</w:t>
            </w:r>
          </w:p>
        </w:tc>
      </w:tr>
    </w:tbl>
    <w:p>
      <w:pPr>
        <w:pStyle w:val="BodyTextFirstIndent"/>
        <w:ind w:hanging="0"/>
        <w:rPr/>
      </w:pPr>
      <w:r>
        <w:rPr/>
      </w:r>
    </w:p>
    <w:p>
      <w:pPr>
        <w:pStyle w:val="Heading2"/>
        <w:numPr>
          <w:ilvl w:val="1"/>
          <w:numId w:val="1"/>
        </w:numPr>
        <w:rPr/>
      </w:pPr>
      <w:bookmarkStart w:id="20" w:name="Version_Number6"/>
      <w:bookmarkStart w:id="21" w:name="Version_Number5"/>
      <w:bookmarkStart w:id="22" w:name="Version_Number1"/>
      <w:bookmarkEnd w:id="20"/>
      <w:bookmarkEnd w:id="21"/>
      <w:bookmarkEnd w:id="22"/>
      <w:r>
        <w:rPr/>
        <w:t>Known limitations and issues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23" w:name="limitation_Number1"/>
            <w:bookmarkEnd w:id="23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24" w:name="limitation_Description1"/>
            <w:bookmarkStart w:id="25" w:name="limitation_Description1"/>
            <w:bookmarkEnd w:id="25"/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limitation_Number2"/>
      <w:bookmarkStart w:id="27" w:name="limitation_Number2"/>
      <w:bookmarkEnd w:id="2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 17.100.19.00.1217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36"/>
        </w:tabs>
        <w:ind w:left="1105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宋体;SimSun" w:cs="Aria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21"/>
      <w:szCs w:val="21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6:23:00Z</dcterms:created>
  <dc:creator>huawei</dc:creator>
  <dc:description/>
  <cp:keywords/>
  <dc:language>en-US</dc:language>
  <cp:lastModifiedBy>xianmiaoqin</cp:lastModifiedBy>
  <cp:lastPrinted>2018-06-08T10:04:00Z</cp:lastPrinted>
  <dcterms:modified xsi:type="dcterms:W3CDTF">2018-06-08T02:05:00Z</dcterms:modified>
  <cp:revision>11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3)THCwe7pkdUmrkEZzjdbpLGocWK8S0GlOMwaYSGDt1uM/ATdBgZSmfSIl800E7ocNZXT8slM1
I+4ENNZPL1rljxLpeoNBrkF2OJjRzG0yQu1RvUsnR5NYahzRrhMNnduNYgIW8t8zHJlFh9Nm
ViISnruQzejAyrCAPkwcyR4xba7UFhIE5Mqvt21YWNHMCGTQFxZ8R8AcfNT9JxxAXyWXTsJ9
j+9aYd1FYxoRYI5E3eOWd</vt:lpwstr>
  </property>
  <property fmtid="{D5CDD505-2E9C-101B-9397-08002B2CF9AE}" pid="5" name="_ms_pID_7253431">
    <vt:lpwstr>PrO6cI7dhz1SvflMdbm6cRTB+x1Z7Jlqthi77ytnhwwNDqnH2T1
BEDNOHU5ClOBfBeSqA0gE7dn80M019/JqMxUyMMKrEsyEh8YngPm8jskcOEJxBlMyqny4OnL
VkwO+ypkTdJ4xc5CmukwmsXiQIEzglX27W2KLhJU1bIg/IQwRIL/4a1SwFn83KcBWeapcHNw
8U67vb/xhaUxAlaUuDi37ucw1HBJNd6NmQ9i4SUyiX</vt:lpwstr>
  </property>
  <property fmtid="{D5CDD505-2E9C-101B-9397-08002B2CF9AE}" pid="6" name="_ms_pID_7253432">
    <vt:lpwstr>tSjBL/f6Qdz/iQZnPSclm0N7BoE6MH
UzqKe8TYP5oUyOa6ySnu4HJc8VGiUjb62ZkR6eUXxdejkkRrC3M7rSTqs3lzFqhmWd3Urg0K
u2wbpDobOOIzO+CnJrZoTx3LT2nSca+I0WEtLLIO6DBcaO2/k2g7FJq7W+4fNCh5JXQv/3sX
hQnCOqyQGZQMdbIxJ3StAHBsswLPu0PbqhU=</vt:lpwstr>
  </property>
  <property fmtid="{D5CDD505-2E9C-101B-9397-08002B2CF9AE}" pid="7" name="_new_ms_pID_72543">
    <vt:lpwstr>(3)bimAg3bcRlF7kPiKeihI2lwK2Y56aIcxGm/CX73pKzFcRkx57lE88G3lkDunTBuozSEP1RnI
fUffLDMBuZC6tJFQtRit0VWvgrjWfx59YJj0pq/N3altVu0gLDtTvUdUKzygOO27VOV+Fu/i
zWFVzojRCT3N0nclE627TJlD2phyFbFi/WXvzj30+pdz16E1d/W1eQemFM7w3H4ZV6KnVN7J
45fa4R0wp8EjMACaxZ</vt:lpwstr>
  </property>
  <property fmtid="{D5CDD505-2E9C-101B-9397-08002B2CF9AE}" pid="8" name="_new_ms_pID_725431">
    <vt:lpwstr>ZCdwoBIuKfa1LTZOoXiTs9Y1Tz2IaqnPDwfxNj4ZR0cCnRWlYfsft5
EU8qNka/3p6bPADcl7dwE12mMN6P9St/S40GbAUutWTAtkObeS11b1FTJifItN9lONoEV/OZ
4bt6sQbFzNfLOI1uDheLUh6zq9E1WtxHM01A4NIMlIsKM2op9FkTZJ/nvInXqCeWpudp9foG
rOoECLm8vxyGTMN2sn4wI/FkqqZaY3cAdU37</vt:lpwstr>
  </property>
  <property fmtid="{D5CDD505-2E9C-101B-9397-08002B2CF9AE}" pid="9" name="_new_ms_pID_725431_00">
    <vt:lpwstr>_new_ms_pID_725431</vt:lpwstr>
  </property>
  <property fmtid="{D5CDD505-2E9C-101B-9397-08002B2CF9AE}" pid="10" name="_new_ms_pID_725432">
    <vt:lpwstr>xEZVKHJRMcPP+ROC6VzZ+PKer8+v74iUs2Mn
Eg/1bjMc1TI8Bq4OJ6dkQKwYC4MkVs2TPv/xWl5Q9M5aCY7pZ5SxQ3o6xXhn9sn8LhdP4hq3
flBc4J+zbtO8/WC76FwyMMt1Kxe2LXMCZGuYUlzWPxo=</vt:lpwstr>
  </property>
  <property fmtid="{D5CDD505-2E9C-101B-9397-08002B2CF9AE}" pid="11" name="_new_ms_pID_725432_00">
    <vt:lpwstr>_new_ms_pID_725432</vt:lpwstr>
  </property>
  <property fmtid="{D5CDD505-2E9C-101B-9397-08002B2CF9AE}" pid="12" name="_new_ms_pID_72543_00">
    <vt:lpwstr>_new_ms_pID_72543</vt:lpwstr>
  </property>
  <property fmtid="{D5CDD505-2E9C-101B-9397-08002B2CF9AE}" pid="13" name="_readonly">
    <vt:lpwstr/>
  </property>
  <property fmtid="{D5CDD505-2E9C-101B-9397-08002B2CF9AE}" pid="14" name="cyclostyle">
    <vt:r8>1.3</vt:r8>
  </property>
  <property fmtid="{D5CDD505-2E9C-101B-9397-08002B2CF9AE}" pid="15" name="sflag">
    <vt:lpwstr>1528423263</vt:lpwstr>
  </property>
  <property fmtid="{D5CDD505-2E9C-101B-9397-08002B2CF9AE}" pid="16" name="slevel">
    <vt:lpwstr>1</vt:lpwstr>
  </property>
  <property fmtid="{D5CDD505-2E9C-101B-9397-08002B2CF9AE}" pid="17" name="slevelui">
    <vt:lpwstr>1</vt:lpwstr>
  </property>
</Properties>
</file>